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62445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93242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13684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