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195133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949896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62798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