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4043020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985616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58661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