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1219755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9985872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0949706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