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43796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30912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43726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38267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