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2193009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8437596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8914348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6907270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2214734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940316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6592988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3273997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