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722812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1700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94999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095954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