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6614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5719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9143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93344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94169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97058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62238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26283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