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ometry', unfortunately, is a bit of a misnom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ometry object' serves sever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finition of the coordinate system and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also lattice vectors for periodic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ssociation of names/tags with coordinate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pecification of the external potential (nuclear mult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s, external fields, effective core potentials, ..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Hamiltonian for all electronic structur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y is home for Hamiltonian related information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 relat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is overloaded with many different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lement (to provide default specification of nuclear charge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electr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name of an 'atomic'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DFT gri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test for symmetry equivalence (lower symmetry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different tags for otherwise symmetr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ts very well with current practice and so everyone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data includes, or will eventu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description of the coordinates of all types of cen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, bas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harges (eventually ECPs, ...) associated with those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ags (names) of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asses associated with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Variables for optimization (e.g., via constrained cart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zmatrix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ny other simple scalar/vector attribute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ith a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gical functions return true on sucess,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ther actio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heck_handle(geom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  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msg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eom is not a valid geometry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msg and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rtdb_load(rtdb, geom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rtdb   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  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name 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named geometry from the data base. 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is attempted upon the name.  Geom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created by geom_create().  The same geome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distinct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rtdb_store(rtdb, name, ge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named geometry into the database. 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is attempted upo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rtdb_delete(rtdb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named geometry from the data base. 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is attempted.  Nothing happens to in-c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reate(geom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place from which to get a valid geometry handle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only for identification in printou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.  If the geometry is already opened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cop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destroy(ge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incore data structures associated with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the geometry invalid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art_set(geom, ncent, t, c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cent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16 t(ncent)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c(3,ncent)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q(ncent) [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terface for setting tags (t), cartesian coords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(q) for the geometry.  Atomic units are currentl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ight soon be able to specify what units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art_get(geom, ncent, t, c,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info from the geometry (opposite of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ent_get(geom, icent, t, c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cent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16 t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c(3)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q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ag/coords/charge about the center i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ent_set(geom, icent, t, c,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values inside geometry ... opposite of geom_cen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ncent(geom, n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cent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n ncent the no. of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cent_tag(geom, icent,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cent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16 tag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just the tag of the ce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print(ge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basis set to FORTRAN un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tag_to_element(tag, symbol, element, a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16 tag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symbol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element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tn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interpret a tag as the name of an element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ymbol, full name and atom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nuc_charge(geom, total_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            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total_charge !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sum of the nuclear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nuc_rep_energy(geom,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geom              !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energy   ! 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effective nuclear repuls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not yet fully implemented o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latvec_set(geom,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latvec_get(geom,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efield_set(geom, 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geom_efield_get(geom, 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