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1406417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0994001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4545281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