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74180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02306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9639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