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43807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83035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63532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