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0001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4346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8431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