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888660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672753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164009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216598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