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4917297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7935172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8345133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6439927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