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61551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53996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144093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306917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