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process documentation and produce HTML and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o to build directory, type make &amp;&amp; make -f $top_srcdir/GMakefi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=applyfilter.8 \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groups.8 \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news.8 \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fnode-version.1 \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fnode.8 \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q.1 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pire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.html: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ff -Thtml -Kutf-8 -man $&lt; &gt;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.pdf: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ff -Tpdf -Kutf-8 -man $&lt; &gt;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:=$(FILES:%=%.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:=$(HTML:.html=.pd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HONY: all c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: $(HTML) $(PD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f $(HTML) $(PDF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