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372574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744439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63894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624528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8062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284944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907838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61048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169746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51753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000962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