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1897078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45531814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8416127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7529698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