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273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098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77606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33794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