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4671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775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3716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3052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