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5909994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6762992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