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52107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09323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8234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09010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