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7693611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7124967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