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36859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2225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2436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4405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