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0043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8741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17489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21968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