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58080537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6656715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