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50234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0687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25038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26569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