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030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1280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22187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61637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