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72416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77487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15894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47499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