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930857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002729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147617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756127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