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19056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6115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31272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6083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